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"/>
        <w:gridCol w:w="399"/>
        <w:gridCol w:w="168"/>
        <w:gridCol w:w="567"/>
        <w:gridCol w:w="142"/>
        <w:gridCol w:w="709"/>
        <w:gridCol w:w="425"/>
        <w:gridCol w:w="1276"/>
        <w:gridCol w:w="142"/>
        <w:gridCol w:w="1276"/>
        <w:gridCol w:w="141"/>
        <w:gridCol w:w="1134"/>
        <w:gridCol w:w="142"/>
        <w:gridCol w:w="960"/>
        <w:gridCol w:w="174"/>
        <w:gridCol w:w="1418"/>
        <w:gridCol w:w="148"/>
        <w:gridCol w:w="1029"/>
        <w:gridCol w:w="98"/>
        <w:gridCol w:w="1134"/>
      </w:tblGrid>
      <w:tr>
        <w:trPr>
          <w:trHeight w:val="300" w:hRule="atLeast"/>
        </w:trPr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государственных гарантий бесплатного оказания гражданам Российской Федерации медицинской помощи на территории Республики Бурятия на 2016 год </w:t>
            </w:r>
          </w:p>
        </w:tc>
      </w:tr>
      <w:tr>
        <w:trPr>
          <w:trHeight w:val="300" w:hRule="atLeast"/>
        </w:trPr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324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ТВЕРЖДЕННАЯ СТОИМОСТЬ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программы государственных гарантий бесплатного оказания гражданам медицинской помощи на территории Республики Бурятия  по условиям её предоставления на 2016 год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по источникам финансового обеспечения и условиям предоставл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едицинской помощи в расчете на 1 жителя (норматив объемов предоставления медицинской помощи в расчете на 1 застрахованное лицо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евые нормативы финансирования территориальной программ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ерриториальной программы по источникам ее финансового обеспечения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>
          <w:trHeight w:val="1350" w:hRule="atLeast"/>
        </w:trPr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онсолидированного бюджет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М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онсолидированного бюджет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24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 Медицинская помощь, предоставляемая за счет консолидированного  бюджета Республики Бурят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7,3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,4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trHeight w:val="7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</w:t>
            </w:r>
            <w:r>
              <w:rPr>
                <w:sz w:val="26"/>
                <w:szCs w:val="26"/>
              </w:rPr>
              <w:t>корая, в том числе скорая специализированная медицинская помощь, не включенная в территориальную программу ОМС, в том числ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дицинская помощь в амбулаторных условиях, в том чис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 профилактическими и иными цел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4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дентифицированным и не застрахованным в системе ОМС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 профилактическими и иными цел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зированная медицинская помощь в стационарных условиях, в том числ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7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7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едицинская помощь в условиях дневного стационара, в том числ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ле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ле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аллиативная медицинская помощ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ден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5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Иные государственные и муниципальные услуги (работы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ысокотехнологичная медицинская помощь, оказываемая в медицинских организациях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15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3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I. Средства консолидированного бюджета Республики Бурятия на приобретение медицинского оборудования для медицинских организаций, работающих в системе ОМС, в том числе на приобрет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анитарного тран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ного медицинского оборуд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18,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53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8,3</w:t>
            </w:r>
          </w:p>
        </w:tc>
      </w:tr>
      <w:tr>
        <w:trPr>
          <w:trHeight w:val="862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II</w:t>
            </w:r>
            <w:r>
              <w:rPr>
                <w:iCs/>
                <w:sz w:val="26"/>
                <w:szCs w:val="26"/>
              </w:rPr>
              <w:t>. Медицинская помощь  в рамках ОМС: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скорая медицинская помощь (сумма строк 27+32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з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782" w:hRule="atLeast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цинская помощь в амбулаторных условия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тро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1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 профилактическими и иными целями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,35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,9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24,1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7,5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781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1 + 34.1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2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сещение по неотложной мед. помощи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56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66,8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3,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8,3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107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2 +34.2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3 + 3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специализированная медицинская помощь в стационарных условиях (сумма строк 30 + 35), 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172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7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6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медицинская реабилитация в стационарных условиях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(сумма строк 30.1 + 35.1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/ден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2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сокотехнологичная медицинская помощь  (сумма строк 30.2 + 35.2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6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медицинская помощь в условиях дневного стационара (сумма строк 31 + 36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лучай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паллиативная медицинская помощь (равно строке 37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/ден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затраты на АУП в сфере ОМ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строки 20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Медицинская помощь, предоставляемая в рамках территориальной программы  ОМС застрахованн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9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корая медицинская помощ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едицинская помощь в амбулаторных услов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 профилактическими и иными цел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,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сещение по неотложной мед. помощ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пециализированная медицинская помощь в стационарных условиях, в том числ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172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7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56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дицинская реабилитация в стационарных услов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ден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2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окотехнологичная медицинская помощ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госпитализ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6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едицинская помощь в условиях дневного стациона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ле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4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(сумма строк 01 +15 + 20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7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14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оимость территориальной программы государственных гарантий бесплатного оказания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ам медицинской помощи по источникам финансового обеспечения на 2016 год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2"/>
        <w:gridCol w:w="3118"/>
        <w:gridCol w:w="2835"/>
      </w:tblGrid>
      <w:tr>
        <w:trPr>
          <w:trHeight w:val="322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программы государствен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бесплатного оказания гражданам 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ная стоимость территориальной программы на 2016 год </w:t>
            </w:r>
          </w:p>
        </w:tc>
      </w:tr>
      <w:tr>
        <w:trPr>
          <w:trHeight w:val="276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млн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жителя (застрахованное лицо) в год (руб.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ерриториальной программы государственных гарантий всего (сумма строк 02 + 0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5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консолидированного бюджета субъекта Российской Федерации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7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I. Стоимость территориальной программы ОМС всего (сумма строк 04 + 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5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18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тоимость  территориальной программы ОМС за счет средств обязательного медицинского страхования   в рамках базовой программы (сумма строк 05+ 06 + 07)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5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18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.1. субвенции из бюджета Ф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5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18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.2.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.3. 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. Межбюджетные трансферты бюджетов субъектов  Российской Федерации на финансовое обеспечение дополнительных видов и условий оказания медицинской помощи, не установленных базовой программой ОМС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.1. Межбюджетные трансферты, передаваемые из  бюджета субъекта Российской Федерации в бюджет территориального фонда ОМС на финансовое обеспечение дополнительных видов медицинской помо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Межбюджетные трансферты, передаваемые из бюджета субъекта Российской Федерации в бюджет территориального фонда ОМС на финансовое обеспечение расходов, не  включенных  в структуру тарифов на оплату медицинской помощи в рамках базовой программы 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993" w:hanging="0"/>
        <w:rPr/>
      </w:pPr>
      <w:r>
        <w:rPr/>
        <w:t xml:space="preserve">*Без учета бюджетных ассигнований федерального бюджета на ОНЛС, целевые программы, а также межбюджетных  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трансфертов (строки 06 и 10)</w:t>
      </w:r>
    </w:p>
    <w:sectPr>
      <w:headerReference w:type="default" r:id="rId4"/>
      <w:type w:val="nextPage"/>
      <w:pgSz w:orient="landscape" w:w="16838" w:h="11906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mn-Mong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mn-Mong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2:00Z</dcterms:created>
  <dc:creator>Admin</dc:creator>
  <dc:description/>
  <cp:keywords/>
  <dc:language>en-US</dc:language>
  <cp:lastModifiedBy>Банзарова</cp:lastModifiedBy>
  <cp:lastPrinted>2015-12-30T15:54:00Z</cp:lastPrinted>
  <dcterms:modified xsi:type="dcterms:W3CDTF">2015-12-30T12:00:00Z</dcterms:modified>
  <cp:revision>6</cp:revision>
  <dc:subject/>
  <dc:title>Приложение 1</dc:title>
</cp:coreProperties>
</file>